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5 do Uchwały Nr … Rady Gminy Czarna Dąbrówka z dnia 27.10.2025 r.</w:t>
      </w:r>
    </w:p>
    <w:tbl>
      <w:tblPr>
        <w:tblW w:w="139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5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lnictwo i łowiectw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9 776 313,4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9 686 313,41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04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nfrastruktura wodociągowa ws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 331 261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 241 261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3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3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Administracja publi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867 034,77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873 034,77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0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9 751,77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5 751,77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9 112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1 958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7 15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remon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 35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 85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9 01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 458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 47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dzi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595 620,4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685 620,4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50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odziny zastępcz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0 000,00</w:t>
            </w:r>
          </w:p>
        </w:tc>
      </w:tr>
      <w:tr>
        <w:trPr>
          <w:trHeight w:val="432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3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rzez jednostki samorządu terytorialnego od innych jednostek samorządu terytorial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Gospodarka komunalna i ochrona środowisk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 363 991,9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6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 357 991,9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0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6 103,9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6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0 103,9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1 003,9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6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45 003,90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4 377 160,5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4 377 160,5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1:00Z</dcterms:created>
  <dc:creator>Urząd Gminy Czarna Dąbrówka</dc:creator>
  <dc:description/>
  <cp:keywords/>
  <dc:language>en-US</dc:language>
  <cp:lastModifiedBy>Marcin</cp:lastModifiedBy>
  <cp:lastPrinted>2025-09-11T20:38:00Z</cp:lastPrinted>
  <dcterms:modified xsi:type="dcterms:W3CDTF">2025-10-18T10:19:00Z</dcterms:modified>
  <cp:revision>31</cp:revision>
  <dc:subject/>
  <dc:title/>
</cp:coreProperties>
</file>